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Anexa nr.1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32680</wp:posOffset>
                </wp:positionH>
                <wp:positionV relativeFrom="paragraph">
                  <wp:posOffset>67945</wp:posOffset>
                </wp:positionV>
                <wp:extent cx="37541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487680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en-US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295.6pt;height:38.4pt;mso-wrap-distance-left:9.05pt;mso-wrap-distance-right:9.05pt;mso-wrap-distance-top:0pt;mso-wrap-distance-bottom:0pt;margin-top:5.35pt;mso-position-vertical-relative:text;margin-left:38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en-US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7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  <w:tab/>
        <w:t xml:space="preserve">                           </w:t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       La Hot. Nr._____/__________</w:t>
      </w:r>
    </w:p>
    <w:p>
      <w:pPr>
        <w:pStyle w:val="Normal"/>
        <w:tabs>
          <w:tab w:val="clear" w:pos="709"/>
          <w:tab w:val="left" w:pos="186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96300</wp:posOffset>
                </wp:positionH>
                <wp:positionV relativeFrom="paragraph">
                  <wp:posOffset>-151003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-118.9pt" to="992.95pt,-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08470</wp:posOffset>
                </wp:positionH>
                <wp:positionV relativeFrom="paragraph">
                  <wp:posOffset>114935</wp:posOffset>
                </wp:positionV>
                <wp:extent cx="635" cy="140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6.1pt;margin-top:9.0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ab/>
      </w:r>
    </w:p>
    <w:p>
      <w:pPr>
        <w:pStyle w:val="Normal"/>
        <w:tabs>
          <w:tab w:val="clear" w:pos="709"/>
          <w:tab w:val="left" w:pos="182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6810</wp:posOffset>
                </wp:positionH>
                <wp:positionV relativeFrom="paragraph">
                  <wp:posOffset>93980</wp:posOffset>
                </wp:positionV>
                <wp:extent cx="23920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7.4pt" to="378.6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15070</wp:posOffset>
                </wp:positionH>
                <wp:positionV relativeFrom="paragraph">
                  <wp:posOffset>93980</wp:posOffset>
                </wp:positionV>
                <wp:extent cx="40093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7.4pt" to="1009.7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5735</wp:posOffset>
                </wp:positionH>
                <wp:positionV relativeFrom="paragraph">
                  <wp:posOffset>113665</wp:posOffset>
                </wp:positionV>
                <wp:extent cx="1943100" cy="296545"/>
                <wp:effectExtent l="5080" t="190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6640"/>
                          <a:chOff x="0" y="0"/>
                          <a:chExt cx="1943280" cy="29664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943280" cy="29340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SEDINTE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5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8.95pt;width:153pt;height:23.35pt" coordorigin="2261,179" coordsize="3060,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00cc" stroked="t" o:allowincell="f" style="position:absolute;left:2261;top:184;width:305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SEDINTE     </w:t>
                          <w:br/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3781;top: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68455</wp:posOffset>
                </wp:positionH>
                <wp:positionV relativeFrom="paragraph">
                  <wp:posOffset>104140</wp:posOffset>
                </wp:positionV>
                <wp:extent cx="2181860" cy="882650"/>
                <wp:effectExtent l="5080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882720"/>
                          <a:chOff x="0" y="0"/>
                          <a:chExt cx="21819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582840"/>
                            <a:ext cx="2181960" cy="29988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SEDINTE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5520" y="0"/>
                            <a:ext cx="1440" cy="58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6.65pt;margin-top:8.2pt;width:171.8pt;height:69.5pt" coordorigin="18533,164" coordsize="3436,1390">
                <v:shape id="shape_0" fillcolor="#9900cc" stroked="t" o:allowincell="f" style="position:absolute;left:18533;top:1082;width:343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SEDINTE    </w:t>
                          <w:br/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20195;top:164;width:1;height:9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13115</wp:posOffset>
                </wp:positionH>
                <wp:positionV relativeFrom="paragraph">
                  <wp:posOffset>104140</wp:posOffset>
                </wp:positionV>
                <wp:extent cx="305435" cy="281305"/>
                <wp:effectExtent l="16510" t="17145" r="15875" b="262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8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 1 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5pt;margin-top:8.2pt;width:24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 1 11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1235</wp:posOffset>
                </wp:positionH>
                <wp:positionV relativeFrom="paragraph">
                  <wp:posOffset>71120</wp:posOffset>
                </wp:positionV>
                <wp:extent cx="4010025" cy="369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69570"/>
                        </a:xfrm>
                        <a:prstGeom prst="rect"/>
                        <a:solidFill>
                          <a:srgbClr val="99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P R E S E D I N T E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CC" strokecolor="#000000" strokeweight="0pt" style="position:absolute;rotation:-0;width:315.75pt;height:29.1pt;mso-wrap-distance-left:9.05pt;mso-wrap-distance-right:9.05pt;mso-wrap-distance-top:0pt;mso-wrap-distance-bottom:0pt;margin-top:5.6pt;mso-position-vertical-relative:text;margin-left:37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P R E S E D I N T E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48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5565</wp:posOffset>
                </wp:positionH>
                <wp:positionV relativeFrom="paragraph">
                  <wp:posOffset>111125</wp:posOffset>
                </wp:positionV>
                <wp:extent cx="2477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8.75pt;width:194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5565</wp:posOffset>
                </wp:positionH>
                <wp:positionV relativeFrom="paragraph">
                  <wp:posOffset>116840</wp:posOffset>
                </wp:positionV>
                <wp:extent cx="1270" cy="26047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4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9.2pt;width:0.1pt;height:205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051" w:leader="none"/>
          <w:tab w:val="left" w:pos="95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1900</wp:posOffset>
                </wp:positionH>
                <wp:positionV relativeFrom="paragraph">
                  <wp:posOffset>80645</wp:posOffset>
                </wp:positionV>
                <wp:extent cx="1270" cy="16192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6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84565</wp:posOffset>
                </wp:positionH>
                <wp:positionV relativeFrom="paragraph">
                  <wp:posOffset>80645</wp:posOffset>
                </wp:positionV>
                <wp:extent cx="1270" cy="16192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95pt;margin-top:6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89345</wp:posOffset>
                </wp:positionH>
                <wp:positionV relativeFrom="paragraph">
                  <wp:posOffset>80645</wp:posOffset>
                </wp:positionV>
                <wp:extent cx="1270" cy="803910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4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5pt;margin-top:6.35pt;width:0.05pt;height:63.2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70245</wp:posOffset>
                </wp:positionH>
                <wp:positionV relativeFrom="paragraph">
                  <wp:posOffset>168275</wp:posOffset>
                </wp:positionV>
                <wp:extent cx="198120" cy="209550"/>
                <wp:effectExtent l="15875" t="15875" r="1651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5pt;margin-top:13.25pt;width:15.55pt;height:1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0480</wp:posOffset>
                </wp:positionH>
                <wp:positionV relativeFrom="paragraph">
                  <wp:posOffset>74930</wp:posOffset>
                </wp:positionV>
                <wp:extent cx="2218690" cy="3759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75920"/>
                        </a:xfrm>
                        <a:prstGeom prst="rect"/>
                        <a:solidFill>
                          <a:srgbClr val="E36C0A"/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79646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lang w:val="en-US"/>
                              </w:rPr>
                              <w:t xml:space="preserve">ADMINISTRATOR PUBLIC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E36C0A" strokeweight="0pt" style="position:absolute;rotation:-0;width:174.7pt;height:29.6pt;mso-wrap-distance-left:9.05pt;mso-wrap-distance-right:9.05pt;mso-wrap-distance-top:0pt;mso-wrap-distance-bottom:0pt;margin-top:5.9pt;mso-position-vertical-relative:text;margin-left:30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79646" w:val="clea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lang w:val="en-US"/>
                        </w:rPr>
                        <w:t xml:space="preserve">ADMINISTRATOR PUBLIC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08670</wp:posOffset>
                </wp:positionH>
                <wp:positionV relativeFrom="paragraph">
                  <wp:posOffset>62230</wp:posOffset>
                </wp:positionV>
                <wp:extent cx="2382520" cy="3206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32067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SECRETAR JUDET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1018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7" t="-115" r="-10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87.6pt;height:25.25pt;mso-wrap-distance-left:9.05pt;mso-wrap-distance-right:9.05pt;mso-wrap-distance-top:0pt;mso-wrap-distance-bottom:0pt;margin-top:4.9pt;mso-position-vertical-relative:text;margin-left:6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lang w:val="en-US"/>
                        </w:rPr>
                        <w:t>SECRETAR JUDET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227330" cy="21018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7" t="-115" r="-10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3300</wp:posOffset>
                </wp:positionH>
                <wp:positionV relativeFrom="paragraph">
                  <wp:posOffset>27940</wp:posOffset>
                </wp:positionV>
                <wp:extent cx="1270" cy="82677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pt;margin-top:2.2pt;width:0.05pt;height:6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58040</wp:posOffset>
                </wp:positionH>
                <wp:positionV relativeFrom="paragraph">
                  <wp:posOffset>97155</wp:posOffset>
                </wp:positionV>
                <wp:extent cx="1905" cy="1912620"/>
                <wp:effectExtent l="3683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3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5.2pt;margin-top:7.65pt;width:0.1pt;height:150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60050</wp:posOffset>
                </wp:positionH>
                <wp:positionV relativeFrom="paragraph">
                  <wp:posOffset>27940</wp:posOffset>
                </wp:positionV>
                <wp:extent cx="1270" cy="57150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1.5pt;margin-top:2.2pt;width:0.1pt;height:44.9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0240</wp:posOffset>
                </wp:positionH>
                <wp:positionV relativeFrom="paragraph">
                  <wp:posOffset>111125</wp:posOffset>
                </wp:positionV>
                <wp:extent cx="1270" cy="6419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8.75pt;width:0.05pt;height:50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418320</wp:posOffset>
                </wp:positionH>
                <wp:positionV relativeFrom="paragraph">
                  <wp:posOffset>27940</wp:posOffset>
                </wp:positionV>
                <wp:extent cx="1270" cy="59563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6pt;margin-top:2.2pt;width:0.1pt;height:46.8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02665</wp:posOffset>
                </wp:positionH>
                <wp:positionV relativeFrom="paragraph">
                  <wp:posOffset>27940</wp:posOffset>
                </wp:positionV>
                <wp:extent cx="433705" cy="1270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5pt;margin-top:2.2pt;width:34.1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824460</wp:posOffset>
                </wp:positionH>
                <wp:positionV relativeFrom="paragraph">
                  <wp:posOffset>111125</wp:posOffset>
                </wp:positionV>
                <wp:extent cx="1270" cy="48768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7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9.8pt;margin-top:8.75pt;width:0.05pt;height:38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5710</wp:posOffset>
                </wp:positionH>
                <wp:positionV relativeFrom="paragraph">
                  <wp:posOffset>-1270</wp:posOffset>
                </wp:positionV>
                <wp:extent cx="1270" cy="3181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3pt;margin-top:-0.1pt;width:0.05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03085</wp:posOffset>
                </wp:positionH>
                <wp:positionV relativeFrom="paragraph">
                  <wp:posOffset>-1270</wp:posOffset>
                </wp:positionV>
                <wp:extent cx="457835" cy="4034790"/>
                <wp:effectExtent l="5080" t="6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34880"/>
                          <a:chOff x="0" y="0"/>
                          <a:chExt cx="457920" cy="4034880"/>
                        </a:xfrm>
                      </wpg:grpSpPr>
                      <wps:wsp>
                        <wps:cNvCnPr/>
                        <wps:spPr>
                          <a:xfrm>
                            <a:off x="236160" y="0"/>
                            <a:ext cx="1800" cy="356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30200" y="3146760"/>
                            <a:ext cx="1318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Cabinet Presedin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65pt;margin-top:-0.1pt;width:103.8pt;height:283.8pt" coordorigin="10193,-2" coordsize="2076,5676">
                <v:shape id="shape_0" stroked="t" o:allowincell="f" style="position:absolute;left:11243;top:-2;width:2;height:561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194;top:4953;width:2075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Cabinet Presedin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04585</wp:posOffset>
                </wp:positionH>
                <wp:positionV relativeFrom="paragraph">
                  <wp:posOffset>-6985</wp:posOffset>
                </wp:positionV>
                <wp:extent cx="2451100" cy="6350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1600" cy="6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-0.55pt;width:193pt;height:0.4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05065</wp:posOffset>
                </wp:positionH>
                <wp:positionV relativeFrom="paragraph">
                  <wp:posOffset>15875</wp:posOffset>
                </wp:positionV>
                <wp:extent cx="1270" cy="170053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1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5pt;margin-top:1.25pt;width:0.1pt;height:133.9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132445</wp:posOffset>
                </wp:positionH>
                <wp:positionV relativeFrom="paragraph">
                  <wp:posOffset>7620</wp:posOffset>
                </wp:positionV>
                <wp:extent cx="1270" cy="166624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.35pt;margin-top:0.6pt;width:0.1pt;height:131.2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860030</wp:posOffset>
                </wp:positionH>
                <wp:positionV relativeFrom="paragraph">
                  <wp:posOffset>-6985</wp:posOffset>
                </wp:positionV>
                <wp:extent cx="1270" cy="431736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17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9pt;margin-top:-0.55pt;width:0.1pt;height:339.9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655050</wp:posOffset>
                </wp:positionH>
                <wp:positionV relativeFrom="paragraph">
                  <wp:posOffset>7620</wp:posOffset>
                </wp:positionV>
                <wp:extent cx="14605" cy="1848485"/>
                <wp:effectExtent l="2413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1848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0.6pt;width:1.1pt;height:145.5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0</wp:posOffset>
                </wp:positionH>
                <wp:positionV relativeFrom="paragraph">
                  <wp:posOffset>-3415030</wp:posOffset>
                </wp:positionV>
                <wp:extent cx="4114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68.9pt" to="980.95pt,-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83520</wp:posOffset>
                </wp:positionH>
                <wp:positionV relativeFrom="paragraph">
                  <wp:posOffset>68580</wp:posOffset>
                </wp:positionV>
                <wp:extent cx="1813560" cy="6515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65151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Juridica Administratie Publica  Local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2.8pt;height:51.3pt;mso-wrap-distance-left:9.05pt;mso-wrap-distance-right:9.05pt;mso-wrap-distance-top:0pt;mso-wrap-distance-bottom:0pt;margin-top:5.4pt;mso-position-vertical-relative:text;margin-left:8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rectia Juridica Administratie Publica  Local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2905</wp:posOffset>
                </wp:positionH>
                <wp:positionV relativeFrom="paragraph">
                  <wp:posOffset>136525</wp:posOffset>
                </wp:positionV>
                <wp:extent cx="1626235" cy="58229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5822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Economica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8.05pt;height:45.85pt;mso-wrap-distance-left:9.05pt;mso-wrap-distance-right:9.05pt;mso-wrap-distance-top:0pt;mso-wrap-distance-bottom:0pt;margin-top:10.7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Directia Economica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1225</wp:posOffset>
                </wp:positionH>
                <wp:positionV relativeFrom="paragraph">
                  <wp:posOffset>55245</wp:posOffset>
                </wp:positionV>
                <wp:extent cx="1614170" cy="6324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324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ia Strategii Sinteze Proiecte cu Finantare Internation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7.1pt;height:49.8pt;mso-wrap-distance-left:9.05pt;mso-wrap-distance-right:9.05pt;mso-wrap-distance-top:0pt;mso-wrap-distance-bottom:0pt;margin-top:4.35pt;mso-position-vertical-relative:text;margin-left:9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tia Strategii Sinteze Proiecte cu Finantare Internation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2540</wp:posOffset>
                </wp:positionH>
                <wp:positionV relativeFrom="paragraph">
                  <wp:posOffset>95885</wp:posOffset>
                </wp:positionV>
                <wp:extent cx="1437005" cy="610870"/>
                <wp:effectExtent l="0" t="0" r="17145" b="17145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2801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CDDC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ia Asistenta Medicala si Protectie Social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2CDDC" style="position:absolute;rotation:-0;width:114.5pt;height:49.45pt;mso-wrap-distance-left:9.05pt;mso-wrap-distance-right:9.05pt;mso-wrap-distance-top:0pt;mso-wrap-distance-bottom:0pt;margin-top:7.55pt;mso-position-vertical-relative:text;margin-left:700.2pt;mso-position-horizontal-relative:text">
                <v:shadow on="t" color="#205867" offset="1.35pt,1.35pt"/>
                <v:fill type="gradient" angle="-180" focus="50%" color2="#4BACC6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CDDC" w:val="clear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tia Asistenta Medicala si Protectie Soci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  <w:tab w:val="left" w:pos="15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092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2.05pt" to="579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8690</wp:posOffset>
                </wp:positionH>
                <wp:positionV relativeFrom="paragraph">
                  <wp:posOffset>46990</wp:posOffset>
                </wp:positionV>
                <wp:extent cx="2596515" cy="59436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5943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Tehnica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04.45pt;height:46.8pt;mso-wrap-distance-left:9.05pt;mso-wrap-distance-right:9.05pt;mso-wrap-distance-top:0pt;mso-wrap-distance-bottom:0pt;margin-top:3.7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Directia Tehnica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185</wp:posOffset>
                </wp:positionH>
                <wp:positionV relativeFrom="paragraph">
                  <wp:posOffset>106680</wp:posOffset>
                </wp:positionV>
                <wp:extent cx="1979295" cy="5346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53467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Directia Amenajarea Teritoriului   si Urbanism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5.85pt;height:42.1pt;mso-wrap-distance-left:9.05pt;mso-wrap-distance-right:9.05pt;mso-wrap-distance-top:0pt;mso-wrap-distance-bottom:0pt;margin-top:8.4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Directia Amenajarea Teritoriului   si Urbanis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7830</wp:posOffset>
                </wp:positionH>
                <wp:positionV relativeFrom="paragraph">
                  <wp:posOffset>120015</wp:posOffset>
                </wp:positionV>
                <wp:extent cx="300990" cy="326390"/>
                <wp:effectExtent l="16510" t="16510" r="16510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9pt;margin-top:9.45pt;width:23.65pt;height:2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77055</wp:posOffset>
                </wp:positionH>
                <wp:positionV relativeFrom="paragraph">
                  <wp:posOffset>6350</wp:posOffset>
                </wp:positionV>
                <wp:extent cx="347980" cy="326390"/>
                <wp:effectExtent l="15875" t="15875" r="16510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65pt;margin-top:0.5pt;width:27.35pt;height:2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04980</wp:posOffset>
                </wp:positionH>
                <wp:positionV relativeFrom="paragraph">
                  <wp:posOffset>27305</wp:posOffset>
                </wp:positionV>
                <wp:extent cx="287655" cy="311150"/>
                <wp:effectExtent l="16510" t="16510" r="15875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1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7.4pt;margin-top:2.15pt;width:22.6pt;height: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89330</wp:posOffset>
                </wp:positionH>
                <wp:positionV relativeFrom="paragraph">
                  <wp:posOffset>6350</wp:posOffset>
                </wp:positionV>
                <wp:extent cx="250825" cy="283845"/>
                <wp:effectExtent l="16510" t="16510" r="16510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8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7.9pt;margin-top:0.5pt;width:19.7pt;height:2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694805</wp:posOffset>
                </wp:positionH>
                <wp:positionV relativeFrom="paragraph">
                  <wp:posOffset>6350</wp:posOffset>
                </wp:positionV>
                <wp:extent cx="323215" cy="318770"/>
                <wp:effectExtent l="16510" t="16510" r="1587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15pt;margin-top:0.5pt;width:25.4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078085</wp:posOffset>
                </wp:positionH>
                <wp:positionV relativeFrom="paragraph">
                  <wp:posOffset>27305</wp:posOffset>
                </wp:positionV>
                <wp:extent cx="267335" cy="297815"/>
                <wp:effectExtent l="16510" t="16510" r="16510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9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3.55pt;margin-top:2.15pt;width:21pt;height:2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8445</wp:posOffset>
                </wp:positionH>
                <wp:positionV relativeFrom="paragraph">
                  <wp:posOffset>157480</wp:posOffset>
                </wp:positionV>
                <wp:extent cx="410210" cy="1692910"/>
                <wp:effectExtent l="5080" t="63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693080"/>
                          <a:chOff x="0" y="0"/>
                          <a:chExt cx="410040" cy="1693080"/>
                        </a:xfrm>
                      </wpg:grpSpPr>
                      <wps:wsp>
                        <wps:cNvCnPr/>
                        <wps:spPr>
                          <a:xfrm>
                            <a:off x="199800" y="0"/>
                            <a:ext cx="1800" cy="105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15440"/>
                            <a:ext cx="410040" cy="127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0080"/>
                              <a:ext cx="409680" cy="2354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IR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33800" y="433800"/>
                              <a:ext cx="127764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format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2pt;margin-top:12.4pt;width:100.6pt;height:101.65pt" coordorigin="9724,248" coordsize="2012,2033">
                <v:shape id="shape_0" stroked="t" o:allowincell="f" style="position:absolute;left:10722;top:248;width:2;height:16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9724;top:1584;width:2012;height:697">
                  <v:shape id="shape_0" fillcolor="#c4bc96" stroked="t" o:allowincell="f" style="position:absolute;left:10407;top:1910;width:644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IR </w:t>
                          </w:r>
                        </w:p>
                      </w:txbxContent>
                    </v:textbox>
                    <v:fill o:detectmouseclick="t" type="solid" color2="#3b43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24;top:1585;width:2011;height:6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format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0150</wp:posOffset>
                </wp:positionH>
                <wp:positionV relativeFrom="paragraph">
                  <wp:posOffset>170815</wp:posOffset>
                </wp:positionV>
                <wp:extent cx="1270" cy="78549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5pt;margin-top:13.45pt;width:0.05pt;height:6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18845</wp:posOffset>
                </wp:positionH>
                <wp:positionV relativeFrom="paragraph">
                  <wp:posOffset>170815</wp:posOffset>
                </wp:positionV>
                <wp:extent cx="11430" cy="776605"/>
                <wp:effectExtent l="27940" t="635" r="374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7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2.35pt;margin-top:13.45pt;width:0.9pt;height:61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54725</wp:posOffset>
                </wp:positionH>
                <wp:positionV relativeFrom="paragraph">
                  <wp:posOffset>170815</wp:posOffset>
                </wp:positionV>
                <wp:extent cx="1270" cy="345313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3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5pt;margin-top:13.45pt;width:0.05pt;height:271.9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00660</wp:posOffset>
                </wp:positionH>
                <wp:positionV relativeFrom="paragraph">
                  <wp:posOffset>149860</wp:posOffset>
                </wp:positionV>
                <wp:extent cx="1270" cy="325374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4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5.8pt;margin-top:11.8pt;width:0.1pt;height:256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60085</wp:posOffset>
                </wp:positionH>
                <wp:positionV relativeFrom="paragraph">
                  <wp:posOffset>13335</wp:posOffset>
                </wp:positionV>
                <wp:extent cx="1270" cy="78041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55pt;margin-top:1.05pt;width:0.1pt;height:6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13860</wp:posOffset>
                </wp:positionH>
                <wp:positionV relativeFrom="paragraph">
                  <wp:posOffset>102235</wp:posOffset>
                </wp:positionV>
                <wp:extent cx="1270" cy="92392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8.05pt;width:0.1pt;height:72.7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58855</wp:posOffset>
                </wp:positionH>
                <wp:positionV relativeFrom="paragraph">
                  <wp:posOffset>14605</wp:posOffset>
                </wp:positionV>
                <wp:extent cx="1270" cy="316928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9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8.65pt;margin-top:1.15pt;width:0.05pt;height:249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60175</wp:posOffset>
                </wp:positionH>
                <wp:positionV relativeFrom="paragraph">
                  <wp:posOffset>14605</wp:posOffset>
                </wp:positionV>
                <wp:extent cx="1270" cy="82550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5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0.25pt;margin-top:1.15pt;width:0.05pt;height:6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88955</wp:posOffset>
                </wp:positionH>
                <wp:positionV relativeFrom="paragraph">
                  <wp:posOffset>30480</wp:posOffset>
                </wp:positionV>
                <wp:extent cx="1270" cy="79248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2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1.65pt;margin-top:2.4pt;width:0.05pt;height:62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78035</wp:posOffset>
                </wp:positionH>
                <wp:positionV relativeFrom="paragraph">
                  <wp:posOffset>53340</wp:posOffset>
                </wp:positionV>
                <wp:extent cx="1270" cy="767080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7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05pt;margin-top:4.2pt;width:0.1pt;height:60.4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2030</wp:posOffset>
                </wp:positionH>
                <wp:positionV relativeFrom="paragraph">
                  <wp:posOffset>95885</wp:posOffset>
                </wp:positionV>
                <wp:extent cx="1270" cy="64262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2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7.55pt;width:0.1pt;height:50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083800</wp:posOffset>
                </wp:positionH>
                <wp:positionV relativeFrom="paragraph">
                  <wp:posOffset>64770</wp:posOffset>
                </wp:positionV>
                <wp:extent cx="11430" cy="3241040"/>
                <wp:effectExtent l="2730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324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pt;margin-top:5.1pt;width:0.85pt;height:255.2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8430</wp:posOffset>
                </wp:positionH>
                <wp:positionV relativeFrom="paragraph">
                  <wp:posOffset>22225</wp:posOffset>
                </wp:positionV>
                <wp:extent cx="1270" cy="70104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1.75pt;width:0.1pt;height:5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8835</wp:posOffset>
                </wp:positionH>
                <wp:positionV relativeFrom="paragraph">
                  <wp:posOffset>1905</wp:posOffset>
                </wp:positionV>
                <wp:extent cx="1270" cy="73787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05pt;margin-top:0.15pt;width:0.05pt;height:58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4035</wp:posOffset>
                </wp:positionH>
                <wp:positionV relativeFrom="paragraph">
                  <wp:posOffset>-4445</wp:posOffset>
                </wp:positionV>
                <wp:extent cx="1270" cy="32391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39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-0.35pt;width:0.1pt;height:25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109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10760</wp:posOffset>
                </wp:positionH>
                <wp:positionV relativeFrom="paragraph">
                  <wp:posOffset>69215</wp:posOffset>
                </wp:positionV>
                <wp:extent cx="589280" cy="667385"/>
                <wp:effectExtent l="6350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5.45pt;width:46.35pt;height:52.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872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5.5pt" to="993.6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-615315</wp:posOffset>
                </wp:positionV>
                <wp:extent cx="511810" cy="149415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1494000"/>
                          <a:chOff x="0" y="0"/>
                          <a:chExt cx="511920" cy="1494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91040" y="491040"/>
                            <a:ext cx="14940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Avizare Autorizare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51120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-9.85pt;width:117.65pt;height:40.3pt" coordorigin="426,-197" coordsize="2353,806">
                <v:shape id="shape_0" fillcolor="white" stroked="t" o:allowincell="f" style="position:absolute;left:427;top:-196;width:2352;height:8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Avizare Autorizare 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200;top:150;width:8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18225</wp:posOffset>
                </wp:positionH>
                <wp:positionV relativeFrom="paragraph">
                  <wp:posOffset>-612140</wp:posOffset>
                </wp:positionV>
                <wp:extent cx="425450" cy="14351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434960"/>
                          <a:chOff x="0" y="0"/>
                          <a:chExt cx="425520" cy="1434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04720" y="504720"/>
                            <a:ext cx="14349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nciar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itat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9160"/>
                            <a:ext cx="424800" cy="263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pt;margin-top:-8.5pt;width:113pt;height:40.05pt" coordorigin="8840,-170" coordsize="2260,801">
                <v:shape id="shape_0" fillcolor="white" stroked="t" o:allowincell="f" style="position:absolute;left:8840;top:-169;width:2259;height:6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nciar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ita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9635;top:216;width:66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7350</wp:posOffset>
                </wp:positionH>
                <wp:positionV relativeFrom="paragraph">
                  <wp:posOffset>-506730</wp:posOffset>
                </wp:positionV>
                <wp:extent cx="501015" cy="1422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20" cy="1422360"/>
                          <a:chOff x="0" y="0"/>
                          <a:chExt cx="501120" cy="1422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60440" y="460440"/>
                            <a:ext cx="14223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get Impozite Taxe si Veni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500400" cy="249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2pt;margin-top:-3.7pt;width:112pt;height:39.45pt" coordorigin="7884,-74" coordsize="2240,789">
                <v:shape id="shape_0" fillcolor="white" stroked="t" o:allowincell="f" style="position:absolute;left:7885;top:-73;width:2239;height:7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get Impozite Taxe si Veni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610;top:259;width:78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SERV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42445</wp:posOffset>
                </wp:positionH>
                <wp:positionV relativeFrom="paragraph">
                  <wp:posOffset>-426720</wp:posOffset>
                </wp:positionV>
                <wp:extent cx="525145" cy="135509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1355040"/>
                          <a:chOff x="0" y="0"/>
                          <a:chExt cx="52524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14720" y="414720"/>
                            <a:ext cx="13550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i Internationale        Cultura Invataman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52452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7.7pt;margin-top:-0.95pt;width:106.7pt;height:41.35pt" coordorigin="18154,-19" coordsize="2134,827">
                <v:shape id="shape_0" fillcolor="white" stroked="t" o:allowincell="f" style="position:absolute;left:18154;top:-19;width:2133;height:8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i Internationale        Cultura Invatam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8807;top:243;width:82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70610</wp:posOffset>
                </wp:positionH>
                <wp:positionV relativeFrom="paragraph">
                  <wp:posOffset>137795</wp:posOffset>
                </wp:positionV>
                <wp:extent cx="180340" cy="234950"/>
                <wp:effectExtent l="15875" t="15875" r="17145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3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4.3pt;margin-top:10.85pt;width:14.15pt;height: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464040</wp:posOffset>
                </wp:positionH>
                <wp:positionV relativeFrom="paragraph">
                  <wp:posOffset>-454660</wp:posOffset>
                </wp:positionV>
                <wp:extent cx="490855" cy="135509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1355040"/>
                          <a:chOff x="0" y="0"/>
                          <a:chExt cx="49068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2000" y="432000"/>
                            <a:ext cx="135504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stenta Medicala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9032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2pt;margin-top:-1.8pt;width:106.7pt;height:38.65pt" coordorigin="14224,-36" coordsize="2134,773">
                <v:shape id="shape_0" fillcolor="white" stroked="t" o:allowincell="f" style="position:absolute;left:14224;top:-36;width:2133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stenta Medical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4904;top:253;width:77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35685</wp:posOffset>
                </wp:positionH>
                <wp:positionV relativeFrom="paragraph">
                  <wp:posOffset>105410</wp:posOffset>
                </wp:positionV>
                <wp:extent cx="238760" cy="243205"/>
                <wp:effectExtent l="15875" t="16510" r="16510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5pt;margin-top:8.3pt;width:18.75pt;height: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105</wp:posOffset>
                </wp:positionH>
                <wp:positionV relativeFrom="paragraph">
                  <wp:posOffset>128905</wp:posOffset>
                </wp:positionV>
                <wp:extent cx="133350" cy="182880"/>
                <wp:effectExtent l="15875" t="15875" r="16510" b="165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15pt;margin-top:10.15pt;width:10.45pt;height: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92605</wp:posOffset>
                </wp:positionH>
                <wp:positionV relativeFrom="paragraph">
                  <wp:posOffset>69850</wp:posOffset>
                </wp:positionV>
                <wp:extent cx="537845" cy="57277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5pt;margin-top:5.5pt;width:42.3pt;height:45.0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96595</wp:posOffset>
                </wp:positionH>
                <wp:positionV relativeFrom="paragraph">
                  <wp:posOffset>133350</wp:posOffset>
                </wp:positionV>
                <wp:extent cx="651510" cy="33337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33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1.3pt;height:26.25pt;mso-wrap-distance-left:9.05pt;mso-wrap-distance-right:9.05pt;mso-wrap-distance-top:0pt;mso-wrap-distance-bottom:0pt;margin-top:10.5pt;mso-position-vertical-relative:text;margin-left:105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12090</wp:posOffset>
                </wp:positionH>
                <wp:positionV relativeFrom="paragraph">
                  <wp:posOffset>127635</wp:posOffset>
                </wp:positionV>
                <wp:extent cx="599440" cy="193675"/>
                <wp:effectExtent l="0" t="0" r="17145" b="17145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10820"/>
                        </a:xfrm>
                        <a:prstGeom prst="rect"/>
                        <a:solidFill>
                          <a:srgbClr val="9BBB59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48.55pt;height:16.6pt;mso-wrap-distance-left:9.05pt;mso-wrap-distance-right:9.05pt;mso-wrap-distance-top:0pt;mso-wrap-distance-bottom:0pt;margin-top:10.05pt;mso-position-vertical-relative:text;margin-left:-16.7pt;mso-position-horizontal-relative:text">
                <v:shadow on="t" color="#4E6128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71" w:leader="none"/>
          <w:tab w:val="left" w:pos="160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441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85pt" to="7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52455</wp:posOffset>
                </wp:positionH>
                <wp:positionV relativeFrom="paragraph">
                  <wp:posOffset>-548005</wp:posOffset>
                </wp:positionV>
                <wp:extent cx="1577975" cy="45529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7880" cy="4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Juridic Conten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6.65pt;margin-top:-43.2pt;width:124.2pt;height:3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Juridic Contenc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8685</wp:posOffset>
                </wp:positionH>
                <wp:positionV relativeFrom="paragraph">
                  <wp:posOffset>74295</wp:posOffset>
                </wp:positionV>
                <wp:extent cx="1270" cy="1270"/>
                <wp:effectExtent l="80010" t="8001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5.8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040</wp:posOffset>
                </wp:positionH>
                <wp:positionV relativeFrom="paragraph">
                  <wp:posOffset>-568960</wp:posOffset>
                </wp:positionV>
                <wp:extent cx="551815" cy="14052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1405080"/>
                          <a:chOff x="0" y="0"/>
                          <a:chExt cx="551880" cy="1405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6600" y="426600"/>
                            <a:ext cx="1405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videnta   Administr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trimoni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şi Deviz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160"/>
                            <a:ext cx="551160" cy="2577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pt;margin-top:-11.25pt;width:110.65pt;height:43.45pt" coordorigin="4232,-225" coordsize="2213,869">
                <v:shape id="shape_0" fillcolor="white" stroked="t" o:allowincell="f" style="position:absolute;left:4232;top:-224;width:2212;height:8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videnta   Administr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trimoniu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şi Dev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904;top:43;width:86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27670</wp:posOffset>
                </wp:positionH>
                <wp:positionV relativeFrom="paragraph">
                  <wp:posOffset>-823595</wp:posOffset>
                </wp:positionV>
                <wp:extent cx="316865" cy="13658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" cy="1365840"/>
                          <a:chOff x="0" y="0"/>
                          <a:chExt cx="316800" cy="1365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24520" y="524520"/>
                            <a:ext cx="13658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Audit Public Intern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16080" cy="237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0.8pt;margin-top:-23.6pt;width:107.55pt;height:41.95pt" coordorigin="11816,-472" coordsize="2151,839">
                <v:shape id="shape_0" fillcolor="white" stroked="t" o:allowincell="f" style="position:absolute;left:11816;top:-471;width:2150;height:4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Audit Public Inter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642;top:-7;width:49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01865</wp:posOffset>
                </wp:positionH>
                <wp:positionV relativeFrom="paragraph">
                  <wp:posOffset>-692785</wp:posOffset>
                </wp:positionV>
                <wp:extent cx="401955" cy="13538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1353960"/>
                          <a:chOff x="0" y="0"/>
                          <a:chExt cx="402120" cy="1353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5920" y="475920"/>
                            <a:ext cx="13539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Resurse Uman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240"/>
                            <a:ext cx="401400" cy="237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5pt;margin-top:-17.1pt;width:106.6pt;height:37.55pt" coordorigin="10750,-342" coordsize="2132,751">
                <v:shape id="shape_0" fillcolor="white" stroked="t" o:allowincell="f" style="position:absolute;left:10750;top:-342;width:2131;height:6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Resurse Uma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499;top:34;width:6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1770</wp:posOffset>
                </wp:positionH>
                <wp:positionV relativeFrom="paragraph">
                  <wp:posOffset>8890</wp:posOffset>
                </wp:positionV>
                <wp:extent cx="194310" cy="249555"/>
                <wp:effectExtent l="15875" t="17145" r="16510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4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1pt;margin-top:0.7pt;width:15.25pt;height:1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49925</wp:posOffset>
                </wp:positionH>
                <wp:positionV relativeFrom="paragraph">
                  <wp:posOffset>12065</wp:posOffset>
                </wp:positionV>
                <wp:extent cx="208915" cy="220980"/>
                <wp:effectExtent l="16510" t="16510" r="15875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75pt;margin-top:0.95pt;width:16.4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15710</wp:posOffset>
                </wp:positionH>
                <wp:positionV relativeFrom="paragraph">
                  <wp:posOffset>74930</wp:posOffset>
                </wp:positionV>
                <wp:extent cx="228600" cy="219710"/>
                <wp:effectExtent l="15875" t="16510" r="16510" b="171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3pt;margin-top:5.9pt;width:17.95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52690</wp:posOffset>
                </wp:positionH>
                <wp:positionV relativeFrom="paragraph">
                  <wp:posOffset>95250</wp:posOffset>
                </wp:positionV>
                <wp:extent cx="151130" cy="186690"/>
                <wp:effectExtent l="16510" t="15875" r="16510" b="165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.7pt;margin-top:7.5pt;width:11.8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186420</wp:posOffset>
                </wp:positionH>
                <wp:positionV relativeFrom="paragraph">
                  <wp:posOffset>71755</wp:posOffset>
                </wp:positionV>
                <wp:extent cx="157480" cy="186690"/>
                <wp:effectExtent l="15875" t="15875" r="16510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4.6pt;margin-top:5.65pt;width:12.3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59310</wp:posOffset>
                </wp:positionH>
                <wp:positionV relativeFrom="paragraph">
                  <wp:posOffset>21590</wp:posOffset>
                </wp:positionV>
                <wp:extent cx="156845" cy="172720"/>
                <wp:effectExtent l="16510" t="15875" r="15875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5.3pt;margin-top:1.7pt;width:12.3pt;height: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88955</wp:posOffset>
                </wp:positionH>
                <wp:positionV relativeFrom="paragraph">
                  <wp:posOffset>-3810</wp:posOffset>
                </wp:positionV>
                <wp:extent cx="227330" cy="218440"/>
                <wp:effectExtent l="15875" t="15875" r="16510" b="165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1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1.65pt;margin-top:-0.3pt;width:17.85pt;height:1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45980</wp:posOffset>
                </wp:positionH>
                <wp:positionV relativeFrom="paragraph">
                  <wp:posOffset>30480</wp:posOffset>
                </wp:positionV>
                <wp:extent cx="208915" cy="193040"/>
                <wp:effectExtent l="16510" t="16510" r="15875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9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7.4pt;margin-top:2.4pt;width:16.4pt;height: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04235</wp:posOffset>
                </wp:positionH>
                <wp:positionV relativeFrom="paragraph">
                  <wp:posOffset>38100</wp:posOffset>
                </wp:positionV>
                <wp:extent cx="239395" cy="243840"/>
                <wp:effectExtent l="17145" t="15875" r="15875" b="171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4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05pt;margin-top:3pt;width:18.8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560175</wp:posOffset>
                </wp:positionH>
                <wp:positionV relativeFrom="paragraph">
                  <wp:posOffset>27305</wp:posOffset>
                </wp:positionV>
                <wp:extent cx="219710" cy="239395"/>
                <wp:effectExtent l="16510" t="16510" r="16510" b="158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0.25pt;margin-top:2.15pt;width:17.25pt;height:1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09350</wp:posOffset>
                </wp:positionH>
                <wp:positionV relativeFrom="paragraph">
                  <wp:posOffset>4445</wp:posOffset>
                </wp:positionV>
                <wp:extent cx="473710" cy="26225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22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7.3pt;height:20.65pt;mso-wrap-distance-left:9.05pt;mso-wrap-distance-right:9.05pt;mso-wrap-distance-top:0pt;mso-wrap-distance-bottom:0pt;margin-top:0.35pt;mso-position-vertical-relative:text;margin-left:89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4BACC6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6490</wp:posOffset>
                </wp:positionH>
                <wp:positionV relativeFrom="paragraph">
                  <wp:posOffset>17145</wp:posOffset>
                </wp:positionV>
                <wp:extent cx="534035" cy="25844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5844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2.05pt;height:20.35pt;mso-wrap-distance-left:9.05pt;mso-wrap-distance-right:9.05pt;mso-wrap-distance-top:0pt;mso-wrap-distance-bottom:0pt;margin-top:1.35pt;mso-position-vertical-relative:text;margin-left:188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340975</wp:posOffset>
                </wp:positionH>
                <wp:positionV relativeFrom="paragraph">
                  <wp:posOffset>-8255</wp:posOffset>
                </wp:positionV>
                <wp:extent cx="594995" cy="271145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27114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6.85pt;height:21.35pt;mso-wrap-distance-left:9.05pt;mso-wrap-distance-right:9.05pt;mso-wrap-distance-top:0pt;mso-wrap-distance-bottom:0pt;margin-top:-0.65pt;mso-position-vertical-relative:text;margin-left:8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409940</wp:posOffset>
                </wp:positionH>
                <wp:positionV relativeFrom="paragraph">
                  <wp:posOffset>158750</wp:posOffset>
                </wp:positionV>
                <wp:extent cx="557530" cy="24511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45110"/>
                        </a:xfrm>
                        <a:prstGeom prst="rect"/>
                        <a:solidFill>
                          <a:srgbClr val="C4BC96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I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43.9pt;height:19.3pt;mso-wrap-distance-left:9.05pt;mso-wrap-distance-right:9.05pt;mso-wrap-distance-top:0pt;mso-wrap-distance-bottom:0pt;margin-top:12.5pt;mso-position-vertical-relative:text;margin-left:662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4595</wp:posOffset>
                </wp:positionH>
                <wp:positionV relativeFrom="paragraph">
                  <wp:posOffset>64135</wp:posOffset>
                </wp:positionV>
                <wp:extent cx="1270" cy="1270"/>
                <wp:effectExtent l="80010" t="8001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85pt;margin-top:5.0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7630</wp:posOffset>
                </wp:positionH>
                <wp:positionV relativeFrom="paragraph">
                  <wp:posOffset>-367665</wp:posOffset>
                </wp:positionV>
                <wp:extent cx="674370" cy="13335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80" cy="1333440"/>
                          <a:chOff x="0" y="0"/>
                          <a:chExt cx="674280" cy="1333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9400" y="329400"/>
                            <a:ext cx="133344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utoritatea Judeteana de Transport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720"/>
                            <a:ext cx="673560" cy="2451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5pt;margin-top:-3.05pt;width:105pt;height:53.1pt" coordorigin="5619,-61" coordsize="2100,1062">
                <v:shape id="shape_0" fillcolor="white" stroked="t" o:allowincell="f" style="position:absolute;left:5620;top:-60;width:2099;height:10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utoritatea Judeteana de Transpor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6138;top:74;width:106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55800</wp:posOffset>
                </wp:positionH>
                <wp:positionV relativeFrom="paragraph">
                  <wp:posOffset>-348615</wp:posOffset>
                </wp:positionV>
                <wp:extent cx="1415415" cy="5257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52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ucrari Publice Infrastructura si Investit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-27.5pt;width:111.4pt;height:4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ucrari Publice Infrastructura si Investit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37870</wp:posOffset>
                </wp:positionH>
                <wp:positionV relativeFrom="paragraph">
                  <wp:posOffset>-528320</wp:posOffset>
                </wp:positionV>
                <wp:extent cx="1668145" cy="6146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824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Monitorizare Lucrari Publice si             Guvernanta Corporativa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1pt;margin-top:-41.65pt;width:131.3pt;height:4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Monitorizare Lucrari Publice si             Guvernanta Corporativa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28295</wp:posOffset>
                </wp:positionH>
                <wp:positionV relativeFrom="paragraph">
                  <wp:posOffset>-351790</wp:posOffset>
                </wp:positionV>
                <wp:extent cx="1388745" cy="64325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888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rulare Proiecte de Investitii            cu Finantare  Internation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5.85pt;margin-top:-27.75pt;width:109.3pt;height:50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rulare Proiecte de Investitii            cu Finantare  Internation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50450</wp:posOffset>
                </wp:positionH>
                <wp:positionV relativeFrom="paragraph">
                  <wp:posOffset>-330200</wp:posOffset>
                </wp:positionV>
                <wp:extent cx="1360170" cy="5715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0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islativ si Transparenta Decizion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3.5pt;margin-top:-26.05pt;width:107.05pt;height:4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islativ si Transparenta Decizion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77055</wp:posOffset>
                </wp:positionH>
                <wp:positionV relativeFrom="paragraph">
                  <wp:posOffset>84455</wp:posOffset>
                </wp:positionV>
                <wp:extent cx="195580" cy="189865"/>
                <wp:effectExtent l="15875" t="16510" r="16510" b="165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65pt;margin-top:6.65pt;width:15.3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08470</wp:posOffset>
                </wp:positionH>
                <wp:positionV relativeFrom="paragraph">
                  <wp:posOffset>57785</wp:posOffset>
                </wp:positionV>
                <wp:extent cx="209550" cy="206375"/>
                <wp:effectExtent l="15875" t="16510" r="16510" b="158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6.1pt;margin-top:4.55pt;width:16.45pt;height: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18550</wp:posOffset>
                </wp:positionH>
                <wp:positionV relativeFrom="paragraph">
                  <wp:posOffset>16510</wp:posOffset>
                </wp:positionV>
                <wp:extent cx="185420" cy="203200"/>
                <wp:effectExtent l="15875" t="15875" r="16510" b="165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6.5pt;margin-top:1.3pt;width:14.55pt;height: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4166" w:leader="none"/>
          <w:tab w:val="left" w:pos="18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978775</wp:posOffset>
                </wp:positionH>
                <wp:positionV relativeFrom="paragraph">
                  <wp:posOffset>-382270</wp:posOffset>
                </wp:positionV>
                <wp:extent cx="1420495" cy="55181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056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latii  Publice      Comunicare s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movar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25pt;margin-top:-30.15pt;width:111.8pt;height:4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latii  Publice      Comunicare s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movare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61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61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12.7pt" to="64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1pt" to="10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8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2.1pt" to="55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95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9pt" to="597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56205</wp:posOffset>
                </wp:positionH>
                <wp:positionV relativeFrom="paragraph">
                  <wp:posOffset>134620</wp:posOffset>
                </wp:positionV>
                <wp:extent cx="285750" cy="300990"/>
                <wp:effectExtent l="15875" t="15875" r="16510" b="165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15pt;margin-top:10.6pt;width:22.4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49925</wp:posOffset>
                </wp:positionH>
                <wp:positionV relativeFrom="paragraph">
                  <wp:posOffset>172720</wp:posOffset>
                </wp:positionV>
                <wp:extent cx="218440" cy="263525"/>
                <wp:effectExtent l="15875" t="16510" r="16510" b="158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75pt;margin-top:13.6pt;width:17.15pt;height: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15075</wp:posOffset>
                </wp:positionH>
                <wp:positionV relativeFrom="paragraph">
                  <wp:posOffset>149225</wp:posOffset>
                </wp:positionV>
                <wp:extent cx="228600" cy="240665"/>
                <wp:effectExtent l="15875" t="16510" r="16510" b="158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25pt;margin-top:11.75pt;width:17.95pt;height: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75855</wp:posOffset>
                </wp:positionH>
                <wp:positionV relativeFrom="paragraph">
                  <wp:posOffset>106680</wp:posOffset>
                </wp:positionV>
                <wp:extent cx="227965" cy="283210"/>
                <wp:effectExtent l="16510" t="15875" r="15875" b="165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8.65pt;margin-top:8.4pt;width:17.9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125460</wp:posOffset>
                </wp:positionH>
                <wp:positionV relativeFrom="paragraph">
                  <wp:posOffset>56515</wp:posOffset>
                </wp:positionV>
                <wp:extent cx="218440" cy="276860"/>
                <wp:effectExtent l="15875" t="15875" r="16510" b="165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7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.8pt;margin-top:4.45pt;width:17.15pt;height: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07875</wp:posOffset>
                </wp:positionH>
                <wp:positionV relativeFrom="paragraph">
                  <wp:posOffset>99695</wp:posOffset>
                </wp:positionV>
                <wp:extent cx="259715" cy="257175"/>
                <wp:effectExtent l="16510" t="16510" r="15875" b="158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1.25pt;margin-top:7.85pt;width:20.4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615930</wp:posOffset>
                </wp:positionH>
                <wp:positionV relativeFrom="paragraph">
                  <wp:posOffset>36830</wp:posOffset>
                </wp:positionV>
                <wp:extent cx="227330" cy="262255"/>
                <wp:effectExtent l="15875" t="16510" r="16510" b="158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5.9pt;margin-top:2.9pt;width:17.8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8 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63655</wp:posOffset>
                </wp:positionH>
                <wp:positionV relativeFrom="paragraph">
                  <wp:posOffset>70485</wp:posOffset>
                </wp:positionV>
                <wp:extent cx="245110" cy="243205"/>
                <wp:effectExtent l="15875" t="16510" r="16510" b="158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2.65pt;margin-top:5.55pt;width:19.25pt;height: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76325</wp:posOffset>
                </wp:positionH>
                <wp:positionV relativeFrom="paragraph">
                  <wp:posOffset>30480</wp:posOffset>
                </wp:positionV>
                <wp:extent cx="267335" cy="283210"/>
                <wp:effectExtent l="16510" t="15875" r="15875" b="165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4.75pt;margin-top:2.4pt;width:21pt;height: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03300</wp:posOffset>
                </wp:positionH>
                <wp:positionV relativeFrom="paragraph">
                  <wp:posOffset>135255</wp:posOffset>
                </wp:positionV>
                <wp:extent cx="250190" cy="287020"/>
                <wp:effectExtent l="15875" t="15875" r="16510" b="165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pt;margin-top:10.65pt;width:19.6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78035</wp:posOffset>
                </wp:positionH>
                <wp:positionV relativeFrom="paragraph">
                  <wp:posOffset>36830</wp:posOffset>
                </wp:positionV>
                <wp:extent cx="271145" cy="261620"/>
                <wp:effectExtent l="16510" t="15875" r="15875" b="171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6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2.05pt;margin-top:2.9pt;width:21.3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0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642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.3pt" to="444.6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87520</wp:posOffset>
                </wp:positionH>
                <wp:positionV relativeFrom="paragraph">
                  <wp:posOffset>26670</wp:posOffset>
                </wp:positionV>
                <wp:extent cx="285115" cy="318770"/>
                <wp:effectExtent l="16510" t="15875" r="15875" b="165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6pt;margin-top:2.1pt;width:22.4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50050</wp:posOffset>
                </wp:positionH>
                <wp:positionV relativeFrom="paragraph">
                  <wp:posOffset>26670</wp:posOffset>
                </wp:positionV>
                <wp:extent cx="209550" cy="257810"/>
                <wp:effectExtent l="15875" t="15875" r="16510" b="165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.5pt;margin-top:2.1pt;width:16.45pt;height:2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78835</wp:posOffset>
                </wp:positionH>
                <wp:positionV relativeFrom="paragraph">
                  <wp:posOffset>26670</wp:posOffset>
                </wp:positionV>
                <wp:extent cx="264795" cy="243840"/>
                <wp:effectExtent l="16510" t="15875" r="15875" b="171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4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05pt;margin-top:2.1pt;width:20.8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7630</wp:posOffset>
                </wp:positionH>
                <wp:positionV relativeFrom="paragraph">
                  <wp:posOffset>149860</wp:posOffset>
                </wp:positionV>
                <wp:extent cx="250825" cy="249555"/>
                <wp:effectExtent l="16510" t="16510" r="15875" b="158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4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9pt;margin-top:11.8pt;width:19.7pt;height:1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6205</wp:posOffset>
                </wp:positionH>
                <wp:positionV relativeFrom="paragraph">
                  <wp:posOffset>85090</wp:posOffset>
                </wp:positionV>
                <wp:extent cx="1270" cy="855345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5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15pt;margin-top:6.7pt;width:0.1pt;height:6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5050</wp:posOffset>
                </wp:positionH>
                <wp:positionV relativeFrom="paragraph">
                  <wp:posOffset>120015</wp:posOffset>
                </wp:positionV>
                <wp:extent cx="1270" cy="831850"/>
                <wp:effectExtent l="37465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2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5pt;margin-top:9.45pt;width:0.1pt;height:65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68180</wp:posOffset>
                </wp:positionH>
                <wp:positionV relativeFrom="paragraph">
                  <wp:posOffset>127635</wp:posOffset>
                </wp:positionV>
                <wp:extent cx="1270" cy="127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3.4pt;margin-top:10.0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504555</wp:posOffset>
                </wp:positionH>
                <wp:positionV relativeFrom="paragraph">
                  <wp:posOffset>48260</wp:posOffset>
                </wp:positionV>
                <wp:extent cx="1270" cy="83058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0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65pt;margin-top:3.8pt;width:0.05pt;height:65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894445</wp:posOffset>
                </wp:positionH>
                <wp:positionV relativeFrom="paragraph">
                  <wp:posOffset>68580</wp:posOffset>
                </wp:positionV>
                <wp:extent cx="1270" cy="764540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4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35pt;margin-top:5.4pt;width:0.05pt;height:60.1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382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.9pt" to="606.6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31525</wp:posOffset>
                </wp:positionH>
                <wp:positionV relativeFrom="paragraph">
                  <wp:posOffset>-586740</wp:posOffset>
                </wp:positionV>
                <wp:extent cx="434975" cy="139573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1395720"/>
                          <a:chOff x="0" y="0"/>
                          <a:chExt cx="434880" cy="1395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80240" y="480240"/>
                            <a:ext cx="139572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rdonarea Consiliilor Lo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7400"/>
                            <a:ext cx="434520" cy="256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2.95pt;margin-top:-8.4pt;width:109.9pt;height:38.15pt" coordorigin="16459,-168" coordsize="2198,763">
                <v:shape id="shape_0" fillcolor="white" stroked="t" o:allowincell="f" style="position:absolute;left:16459;top:-168;width:2197;height:6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rdonarea Consiliilor Lo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7215;top:190;width:68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615545</wp:posOffset>
                </wp:positionH>
                <wp:positionV relativeFrom="paragraph">
                  <wp:posOffset>136525</wp:posOffset>
                </wp:positionV>
                <wp:extent cx="649605" cy="269875"/>
                <wp:effectExtent l="0" t="0" r="0" b="0"/>
                <wp:wrapNone/>
                <wp:docPr id="1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98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5pt;height:21.25pt;mso-wrap-distance-left:9.05pt;mso-wrap-distance-right:9.05pt;mso-wrap-distance-top:0pt;mso-wrap-distance-bottom:0pt;margin-top:10.75pt;mso-position-vertical-relative:text;margin-left:99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9665</wp:posOffset>
                </wp:positionH>
                <wp:positionV relativeFrom="paragraph">
                  <wp:posOffset>-452755</wp:posOffset>
                </wp:positionV>
                <wp:extent cx="714375" cy="150558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1505520"/>
                          <a:chOff x="0" y="0"/>
                          <a:chExt cx="714240" cy="1505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5640" y="395640"/>
                            <a:ext cx="15055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atea Judeteana pentru Monitorizarea Serviciilor          Comunitare de Utilitat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240"/>
                            <a:ext cx="71388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-4.55pt;width:118.55pt;height:56.25pt" coordorigin="3156,-91" coordsize="2371,1125">
                <v:shape id="shape_0" fillcolor="white" stroked="t" o:allowincell="f" style="position:absolute;left:3157;top:-90;width:2370;height:11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atea Judeteana pentru Monitorizarea Serviciilor          Comunitare de Utilitati 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3779;top:100;width:11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6135</wp:posOffset>
                </wp:positionH>
                <wp:positionV relativeFrom="paragraph">
                  <wp:posOffset>-620395</wp:posOffset>
                </wp:positionV>
                <wp:extent cx="533400" cy="150114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501200"/>
                          <a:chOff x="0" y="0"/>
                          <a:chExt cx="533520" cy="1501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83120" y="484560"/>
                            <a:ext cx="15012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Amenajarea Teritori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i Urbanism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800"/>
                            <a:ext cx="532800" cy="2761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-10.75pt;width:118.2pt;height:41.9pt" coordorigin="541,-215" coordsize="2364,838">
                <v:shape id="shape_0" fillcolor="white" stroked="t" o:allowincell="f" style="position:absolute;left:540;top:-214;width:2363;height:8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Amenajarea Teritoriulu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i Urbanism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301;top:117;width:83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944100</wp:posOffset>
                </wp:positionH>
                <wp:positionV relativeFrom="paragraph">
                  <wp:posOffset>-589915</wp:posOffset>
                </wp:positionV>
                <wp:extent cx="490855" cy="135509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1355040"/>
                          <a:chOff x="0" y="0"/>
                          <a:chExt cx="49068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2000" y="432000"/>
                            <a:ext cx="135504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Protectie Sociala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9032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95pt;margin-top:-12.45pt;width:106.7pt;height:38.65pt" coordorigin="14979,-249" coordsize="2134,773">
                <v:shape id="shape_0" fillcolor="white" stroked="t" o:allowincell="f" style="position:absolute;left:14980;top:-249;width:2133;height:7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Protectie Social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5660;top:40;width:77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ff4f0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7820</wp:posOffset>
                </wp:positionH>
                <wp:positionV relativeFrom="paragraph">
                  <wp:posOffset>-744220</wp:posOffset>
                </wp:positionV>
                <wp:extent cx="393700" cy="148463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1484640"/>
                          <a:chOff x="0" y="0"/>
                          <a:chExt cx="393840" cy="1484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45400" y="545400"/>
                            <a:ext cx="14846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rotectia  Mediului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93120" cy="2728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-15.7pt;width:116.9pt;height:43.1pt" coordorigin="-327,-314" coordsize="2338,862">
                <v:shape id="shape_0" fillcolor="white" stroked="t" o:allowincell="f" style="position:absolute;left:-327;top:-313;width:2337;height:6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Protectia  Mediului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532;top:118;width:61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248015</wp:posOffset>
                </wp:positionH>
                <wp:positionV relativeFrom="paragraph">
                  <wp:posOffset>139700</wp:posOffset>
                </wp:positionV>
                <wp:extent cx="445770" cy="210820"/>
                <wp:effectExtent l="0" t="0" r="0" b="0"/>
                <wp:wrapNone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10820"/>
                        </a:xfrm>
                        <a:prstGeom prst="rect"/>
                        <a:solidFill>
                          <a:srgbClr val="92D05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5.1pt;height:16.6pt;mso-wrap-distance-left:9.05pt;mso-wrap-distance-right:9.05pt;mso-wrap-distance-top:0pt;mso-wrap-distance-bottom:0pt;margin-top:11pt;mso-position-vertical-relative:text;margin-left:6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798560</wp:posOffset>
                </wp:positionH>
                <wp:positionV relativeFrom="paragraph">
                  <wp:posOffset>118745</wp:posOffset>
                </wp:positionV>
                <wp:extent cx="403860" cy="231775"/>
                <wp:effectExtent l="0" t="0" r="0" b="0"/>
                <wp:wrapNone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31775"/>
                        </a:xfrm>
                        <a:prstGeom prst="rect"/>
                        <a:solidFill>
                          <a:srgbClr val="92D05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1.8pt;height:18.25pt;mso-wrap-distance-left:9.05pt;mso-wrap-distance-right:9.05pt;mso-wrap-distance-top:0pt;mso-wrap-distance-bottom:0pt;margin-top:9.35pt;mso-position-vertical-relative:text;margin-left:69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31" w:leader="none"/>
          <w:tab w:val="left" w:pos="13050" w:leader="none"/>
          <w:tab w:val="left" w:pos="16013" w:leader="none"/>
        </w:tabs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280265</wp:posOffset>
                </wp:positionH>
                <wp:positionV relativeFrom="paragraph">
                  <wp:posOffset>-330835</wp:posOffset>
                </wp:positionV>
                <wp:extent cx="1327150" cy="63627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7320" cy="6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nificare Elaborare si Raportare  Strategii Planuri  Proiect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6.95pt;margin-top:-26.1pt;width:104.45pt;height:50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nificare Elaborare si Raportare  Strategii Planuri  Proiecte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49590</wp:posOffset>
                </wp:positionH>
                <wp:positionV relativeFrom="paragraph">
                  <wp:posOffset>-636905</wp:posOffset>
                </wp:positionV>
                <wp:extent cx="1729740" cy="398145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980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unicare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movar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7pt;margin-top:-50.2pt;width:136.15pt;height:3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unicare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movare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67070</wp:posOffset>
                </wp:positionH>
                <wp:positionV relativeFrom="paragraph">
                  <wp:posOffset>-1270</wp:posOffset>
                </wp:positionV>
                <wp:extent cx="564515" cy="236220"/>
                <wp:effectExtent l="0" t="0" r="0" b="0"/>
                <wp:wrapNone/>
                <wp:docPr id="1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6220"/>
                        </a:xfrm>
                        <a:prstGeom prst="rect"/>
                        <a:solidFill>
                          <a:srgbClr val="4BACC6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000000" strokeweight="0pt" style="position:absolute;rotation:-0;width:44.45pt;height:18.6pt;mso-wrap-distance-left:9.05pt;mso-wrap-distance-right:9.05pt;mso-wrap-distance-top:0pt;mso-wrap-distance-bottom:0pt;margin-top:-0.1pt;mso-position-vertical-relative:text;margin-left:454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679690</wp:posOffset>
                </wp:positionH>
                <wp:positionV relativeFrom="paragraph">
                  <wp:posOffset>-6985</wp:posOffset>
                </wp:positionV>
                <wp:extent cx="484505" cy="241935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419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9.05pt;mso-wrap-distance-left:9.05pt;mso-wrap-distance-right:9.05pt;mso-wrap-distance-top:0pt;mso-wrap-distance-bottom:0pt;margin-top:-0.55pt;mso-position-vertical-relative:text;margin-left:604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2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9pt" to="1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085965</wp:posOffset>
                </wp:positionH>
                <wp:positionV relativeFrom="paragraph">
                  <wp:posOffset>62230</wp:posOffset>
                </wp:positionV>
                <wp:extent cx="215900" cy="254000"/>
                <wp:effectExtent l="15875" t="16510" r="16510" b="158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5pt;margin-top:4.9pt;width:16.95pt;height:19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8915</wp:posOffset>
                </wp:positionH>
                <wp:positionV relativeFrom="paragraph">
                  <wp:posOffset>-418465</wp:posOffset>
                </wp:positionV>
                <wp:extent cx="1520825" cy="5588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100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Achizitii Publice      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45pt;margin-top:-33pt;width:119.7pt;height:4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Achizitii Publice      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77150</wp:posOffset>
                </wp:positionH>
                <wp:positionV relativeFrom="paragraph">
                  <wp:posOffset>-572135</wp:posOffset>
                </wp:positionV>
                <wp:extent cx="1588135" cy="440055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796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latii cu Publicul          Registratura  si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OP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5pt;margin-top:-45.1pt;width:125pt;height:3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latii cu Publicul          Registratura  si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OP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58355</wp:posOffset>
                </wp:positionH>
                <wp:positionV relativeFrom="paragraph">
                  <wp:posOffset>-467360</wp:posOffset>
                </wp:positionV>
                <wp:extent cx="1526540" cy="47879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64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ol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anagerial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65pt;margin-top:-36.85pt;width:120.15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rol Inter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anagerial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9"/>
          <w:tab w:val="left" w:pos="3660" w:leader="none"/>
          <w:tab w:val="left" w:pos="1059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7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715" w:leader="none"/>
          <w:tab w:val="left" w:pos="1995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158855</wp:posOffset>
                </wp:positionH>
                <wp:positionV relativeFrom="paragraph">
                  <wp:posOffset>33655</wp:posOffset>
                </wp:positionV>
                <wp:extent cx="207010" cy="255905"/>
                <wp:effectExtent l="15875" t="16510" r="16510" b="158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8.65pt;margin-top:2.65pt;width:16.2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21900</wp:posOffset>
                </wp:positionH>
                <wp:positionV relativeFrom="paragraph">
                  <wp:posOffset>68580</wp:posOffset>
                </wp:positionV>
                <wp:extent cx="266065" cy="283845"/>
                <wp:effectExtent l="16510" t="17145" r="15875" b="158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7pt;margin-top:5.4pt;width:20.9pt;height:2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011150</wp:posOffset>
                </wp:positionH>
                <wp:positionV relativeFrom="paragraph">
                  <wp:posOffset>18415</wp:posOffset>
                </wp:positionV>
                <wp:extent cx="250825" cy="288925"/>
                <wp:effectExtent l="16510" t="16510" r="16510" b="158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8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4.5pt;margin-top:1.45pt;width:19.7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60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35685</wp:posOffset>
                </wp:positionH>
                <wp:positionV relativeFrom="paragraph">
                  <wp:posOffset>88265</wp:posOffset>
                </wp:positionV>
                <wp:extent cx="271780" cy="341630"/>
                <wp:effectExtent l="15875" t="15875" r="16510" b="165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4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5pt;margin-top:6.95pt;width:21.3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9105</wp:posOffset>
                </wp:positionH>
                <wp:positionV relativeFrom="paragraph">
                  <wp:posOffset>128270</wp:posOffset>
                </wp:positionV>
                <wp:extent cx="272415" cy="264795"/>
                <wp:effectExtent l="16510" t="17145" r="15875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15pt;margin-top:10.1pt;width:21.4pt;height:2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68365</wp:posOffset>
                </wp:positionH>
                <wp:positionV relativeFrom="paragraph">
                  <wp:posOffset>157480</wp:posOffset>
                </wp:positionV>
                <wp:extent cx="311785" cy="316230"/>
                <wp:effectExtent l="16510" t="16510" r="16510" b="165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1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95pt;margin-top:12.4pt;width:24.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672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6075</wp:posOffset>
                </wp:positionH>
                <wp:positionV relativeFrom="paragraph">
                  <wp:posOffset>1905</wp:posOffset>
                </wp:positionV>
                <wp:extent cx="227965" cy="270510"/>
                <wp:effectExtent l="16510" t="15875" r="16510" b="165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5pt;margin-top:0.15pt;width:17.9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13115</wp:posOffset>
                </wp:positionH>
                <wp:positionV relativeFrom="paragraph">
                  <wp:posOffset>57785</wp:posOffset>
                </wp:positionV>
                <wp:extent cx="255905" cy="240665"/>
                <wp:effectExtent l="16510" t="16510" r="15875" b="158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5pt;margin-top:4.55pt;width:20.1pt;height: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903970</wp:posOffset>
                </wp:positionH>
                <wp:positionV relativeFrom="paragraph">
                  <wp:posOffset>10160</wp:posOffset>
                </wp:positionV>
                <wp:extent cx="238760" cy="255905"/>
                <wp:effectExtent l="15875" t="16510" r="16510" b="165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1.1pt;margin-top:0.8pt;width:18.7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860030</wp:posOffset>
                </wp:positionH>
                <wp:positionV relativeFrom="paragraph">
                  <wp:posOffset>57785</wp:posOffset>
                </wp:positionV>
                <wp:extent cx="181610" cy="220980"/>
                <wp:effectExtent l="15875" t="15875" r="16510" b="165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8.9pt;margin-top:4.55pt;width:14.2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1394460" cy="2299335"/>
                <wp:effectExtent l="0" t="0" r="0" b="0"/>
                <wp:wrapSquare wrapText="bothSides"/>
                <wp:docPr id="1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6"/>
                              <w:gridCol w:w="972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: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NDUCERE: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nitari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ari Publici 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Contractual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XECUTIE:1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unctionari</w:t>
                                    <w:br/>
                                    <w:t>Public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ual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181.05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9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6"/>
                        <w:gridCol w:w="972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: 20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DUCERE: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nitari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ari Publici 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Contractual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ECUTIE:1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nctionari</w:t>
                              <w:br/>
                              <w:t>Publici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ual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51130</wp:posOffset>
                </wp:positionH>
                <wp:positionV relativeFrom="paragraph">
                  <wp:posOffset>1151890</wp:posOffset>
                </wp:positionV>
                <wp:extent cx="483235" cy="2832735"/>
                <wp:effectExtent l="5080" t="63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-358344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2.95pt;margin-top:90.7pt;width:116pt;height:185pt" coordorigin="19459,1814" coordsize="2320,3700">
                <v:shape id="shape_0" stroked="t" o:allowincell="f" style="position:absolute;left:20632;top:-3829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459;top:4733;width:2320;height:781">
                  <v:shape id="shape_0" fillcolor="white" stroked="t" o:allowincell="f" style="position:absolute;left:19459;top:473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238;top:508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03530</wp:posOffset>
                </wp:positionH>
                <wp:positionV relativeFrom="paragraph">
                  <wp:posOffset>1304290</wp:posOffset>
                </wp:positionV>
                <wp:extent cx="483235" cy="2832735"/>
                <wp:effectExtent l="5080" t="63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-373572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4.95pt;margin-top:102.7pt;width:116pt;height:185pt" coordorigin="19699,2054" coordsize="2320,3700">
                <v:shape id="shape_0" stroked="t" o:allowincell="f" style="position:absolute;left:20872;top:-3829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699;top:4973;width:2320;height:781">
                  <v:shape id="shape_0" fillcolor="white" stroked="t" o:allowincell="f" style="position:absolute;left:19699;top:497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478;top:532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08230</wp:posOffset>
                </wp:positionH>
                <wp:positionV relativeFrom="paragraph">
                  <wp:posOffset>5382895</wp:posOffset>
                </wp:positionV>
                <wp:extent cx="597535" cy="132969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1329840"/>
                          <a:chOff x="0" y="0"/>
                          <a:chExt cx="597600" cy="13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120" y="366120"/>
                            <a:ext cx="132984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ordonare Indrumare Control Institutii de Cultura si Invatam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320"/>
                            <a:ext cx="596880" cy="244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6.05pt;margin-top:452.6pt;width:104.7pt;height:47.05pt" coordorigin="19121,9052" coordsize="2094,941">
                <v:shape id="shape_0" fillcolor="white" stroked="t" o:allowincell="f" style="position:absolute;left:19122;top:9053;width:2093;height:9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ordonare Indrumare Control Institutii de Cultura si Invatam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9698;top:9249;width:9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97865</wp:posOffset>
                </wp:positionH>
                <wp:positionV relativeFrom="paragraph">
                  <wp:posOffset>5685790</wp:posOffset>
                </wp:positionV>
                <wp:extent cx="1270" cy="203835"/>
                <wp:effectExtent l="37465" t="635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4.95pt;margin-top:15.55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50265</wp:posOffset>
                </wp:positionH>
                <wp:positionV relativeFrom="paragraph">
                  <wp:posOffset>5838190</wp:posOffset>
                </wp:positionV>
                <wp:extent cx="1270" cy="203835"/>
                <wp:effectExtent l="37465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6.95pt;margin-top:15.5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06095</wp:posOffset>
                </wp:positionH>
                <wp:positionV relativeFrom="paragraph">
                  <wp:posOffset>5903595</wp:posOffset>
                </wp:positionV>
                <wp:extent cx="408305" cy="129413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294200"/>
                          <a:chOff x="0" y="0"/>
                          <a:chExt cx="408240" cy="1294200"/>
                        </a:xfrm>
                      </wpg:grpSpPr>
                      <wps:wsp>
                        <wps:cNvSpPr txBox="1"/>
                        <wps:spPr>
                          <a:xfrm>
                            <a:off x="0" y="668520"/>
                            <a:ext cx="407520" cy="2170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42800" y="442800"/>
                            <a:ext cx="1294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iner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4.95pt;margin-top:499.7pt;width:101.9pt;height:34.95pt" coordorigin="20099,9994" coordsize="2038,699">
                <v:shape id="shape_0" fillcolor="#92d050" stroked="t" o:allowincell="f" style="position:absolute;left:20797;top:10350;width:6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00;top:9994;width:2037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iner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873" w:right="28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cs="Times New Roman"/>
      <w:sz w:val="2"/>
      <w:lang w:val="ro-RO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6:00Z</dcterms:created>
  <dc:creator>Mihai</dc:creator>
  <dc:description/>
  <cp:keywords/>
  <dc:language>en-US</dc:language>
  <cp:lastModifiedBy>Catalina PREDESCU</cp:lastModifiedBy>
  <cp:lastPrinted>2017-02-28T09:59:00Z</cp:lastPrinted>
  <dcterms:modified xsi:type="dcterms:W3CDTF">2017-03-21T10:24:00Z</dcterms:modified>
  <cp:revision>9</cp:revision>
  <dc:subject/>
  <dc:title/>
</cp:coreProperties>
</file>